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Hang Fong</w:t>
      </w:r>
    </w:p>
    <w:p>
      <w:pPr>
        <w:pStyle w:val="Normal"/>
        <w:spacing w:lineRule="auto" w:line="480"/>
        <w:rPr/>
      </w:pPr>
      <w:r>
        <w:rPr/>
        <w:t>Attribution Essay Level 1</w:t>
      </w:r>
    </w:p>
    <w:p>
      <w:pPr>
        <w:pStyle w:val="Normal"/>
        <w:spacing w:lineRule="auto" w:line="480"/>
        <w:rPr/>
      </w:pPr>
      <w:r>
        <w:rPr/>
        <w:t>English A1</w:t>
      </w:r>
    </w:p>
    <w:p>
      <w:pPr>
        <w:pStyle w:val="Normal"/>
        <w:spacing w:lineRule="auto" w:line="480"/>
        <w:rPr/>
      </w:pPr>
      <w:r>
        <w:rPr/>
        <w:tab/>
        <w:t xml:space="preserve">The difference between internal and external attributions is that they are opposites. Internal attributes are statements explaining why your reactions turn out the way they do. External attributions say that it is what other people do that caused the outcome. Stable attributions are reasons that can’t change, and unstable attributions are reasons that can change. Internal, external, stable, and unstable attributions are stated depending on failures and successes. </w:t>
      </w:r>
    </w:p>
    <w:p>
      <w:pPr>
        <w:pStyle w:val="Normal"/>
        <w:spacing w:lineRule="auto" w:line="480"/>
        <w:rPr/>
      </w:pPr>
      <w:r>
        <w:rPr/>
        <w:tab/>
        <w:t xml:space="preserve">In successes and failures, people say different attributions. In a success, you might say that the A you got was because you studied (internal) and the test was easy (external). A stable attribution would be that you are very smart but the test would not always be easy (unstable). These attributions could be used in situations in which you fail, except they are used in a negative way. Even though they are just statements, unstable and stable attributions can tell a lot about the way you think. </w:t>
      </w:r>
    </w:p>
    <w:p>
      <w:pPr>
        <w:pStyle w:val="Normal"/>
        <w:spacing w:lineRule="auto" w:line="480"/>
        <w:rPr/>
      </w:pPr>
      <w:r>
        <w:rPr/>
        <w:tab/>
        <w:t xml:space="preserve">Internal and unstable attributions show good qualities in a student or employee. When a student credits himself/ herself for the outcomes in their life, they don’t blame others. When they have unstable attributions, it shows that they know there is another chance and that there is hope. Internal-unstable attributions show good qualities but there are also attributions that can show bad qualities. </w:t>
      </w:r>
    </w:p>
    <w:p>
      <w:pPr>
        <w:pStyle w:val="Normal"/>
        <w:spacing w:lineRule="auto" w:line="480"/>
        <w:rPr/>
      </w:pPr>
      <w:r>
        <w:rPr/>
        <w:tab/>
        <w:t>External-stable attributions show bad qualities in a person. External attributions are said when you are blaming or crediting someone or something else for the outcome of something. Stable attributions are said sometimes when people are negative about what happens to them. These attributions are important to know about.</w:t>
      </w:r>
    </w:p>
    <w:p>
      <w:pPr>
        <w:pStyle w:val="Normal"/>
        <w:spacing w:lineRule="auto" w:line="480"/>
        <w:rPr/>
      </w:pPr>
      <w:r>
        <w:rPr/>
        <w:tab/>
        <w:t xml:space="preserve">Internal-unstable and external-stable attributions are important concepts. It is because the way an attribution is stated in certain situations shows the good or bad qualities of a person. The attributions are used to judge whether someone will be successful or a failure in the futur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8:00:00Z</dcterms:created>
  <dc:creator>netadmin8</dc:creator>
  <dc:description/>
  <cp:keywords/>
  <dc:language>en-US</dc:language>
  <cp:lastModifiedBy>netadmin8</cp:lastModifiedBy>
  <dcterms:modified xsi:type="dcterms:W3CDTF">2011-11-15T18:00:00Z</dcterms:modified>
  <cp:revision>2</cp:revision>
  <dc:subject/>
  <dc:title>Hang Fong</dc:title>
</cp:coreProperties>
</file>